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9  9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15010</wp:posOffset>
                      </wp:positionV>
                      <wp:extent cx="1523365" cy="890905"/>
                      <wp:effectExtent l="5715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52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9" h="1403">
                                    <a:moveTo>
                                      <a:pt x="952" y="1403"/>
                                    </a:moveTo>
                                    <a:cubicBezTo>
                                      <a:pt x="1001" y="1382"/>
                                      <a:pt x="1124" y="1331"/>
                                      <a:pt x="1245" y="1275"/>
                                    </a:cubicBezTo>
                                    <a:cubicBezTo>
                                      <a:pt x="1366" y="1219"/>
                                      <a:pt x="1509" y="1170"/>
                                      <a:pt x="1680" y="1065"/>
                                    </a:cubicBezTo>
                                    <a:cubicBezTo>
                                      <a:pt x="1851" y="960"/>
                                      <a:pt x="2161" y="784"/>
                                      <a:pt x="2272" y="645"/>
                                    </a:cubicBezTo>
                                    <a:cubicBezTo>
                                      <a:pt x="2383" y="506"/>
                                      <a:pt x="2399" y="335"/>
                                      <a:pt x="2347" y="233"/>
                                    </a:cubicBezTo>
                                    <a:cubicBezTo>
                                      <a:pt x="2295" y="131"/>
                                      <a:pt x="2199" y="60"/>
                                      <a:pt x="1957" y="30"/>
                                    </a:cubicBezTo>
                                    <a:cubicBezTo>
                                      <a:pt x="1715" y="0"/>
                                      <a:pt x="1218" y="39"/>
                                      <a:pt x="892" y="53"/>
                                    </a:cubicBezTo>
                                    <a:cubicBezTo>
                                      <a:pt x="566" y="67"/>
                                      <a:pt x="186" y="101"/>
                                      <a:pt x="0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9,1403" path="m952,1403c1001,1382,1124,1331,1245,1275c1366,1219,1509,1170,1680,1065c1851,960,2161,784,2272,645c2383,506,2399,335,2347,233c2295,131,2199,60,1957,30c1715,0,1218,39,892,53c566,67,186,101,0,113e" stroked="t" o:allowincell="t" style="position:absolute;margin-left:38.75pt;margin-top:56.3pt;width:119.9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313815</wp:posOffset>
                      </wp:positionV>
                      <wp:extent cx="260985" cy="153670"/>
                      <wp:effectExtent l="5715" t="635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242">
                                    <a:moveTo>
                                      <a:pt x="195" y="242"/>
                                    </a:moveTo>
                                    <a:cubicBezTo>
                                      <a:pt x="214" y="233"/>
                                      <a:pt x="273" y="216"/>
                                      <a:pt x="308" y="190"/>
                                    </a:cubicBezTo>
                                    <a:cubicBezTo>
                                      <a:pt x="343" y="164"/>
                                      <a:pt x="399" y="115"/>
                                      <a:pt x="405" y="85"/>
                                    </a:cubicBezTo>
                                    <a:cubicBezTo>
                                      <a:pt x="411" y="55"/>
                                      <a:pt x="385" y="20"/>
                                      <a:pt x="345" y="10"/>
                                    </a:cubicBezTo>
                                    <a:cubicBezTo>
                                      <a:pt x="305" y="0"/>
                                      <a:pt x="222" y="14"/>
                                      <a:pt x="165" y="25"/>
                                    </a:cubicBezTo>
                                    <a:cubicBezTo>
                                      <a:pt x="108" y="36"/>
                                      <a:pt x="34" y="66"/>
                                      <a:pt x="0" y="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,242" path="m195,242c214,233,273,216,308,190c343,164,399,115,405,85c411,55,385,20,345,10c305,0,222,14,165,25c108,36,34,66,0,77e" stroked="t" o:allowincell="t" style="position:absolute;margin-left:15.1pt;margin-top:103.45pt;width:20.5pt;height: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3">
                      <wp:simplePos x="0" y="0"/>
                      <wp:positionH relativeFrom="column">
                        <wp:posOffset>2916555</wp:posOffset>
                      </wp:positionH>
                      <wp:positionV relativeFrom="paragraph">
                        <wp:posOffset>724535</wp:posOffset>
                      </wp:positionV>
                      <wp:extent cx="547370" cy="1343025"/>
                      <wp:effectExtent l="0" t="5715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2" h="2115">
                                    <a:moveTo>
                                      <a:pt x="862" y="0"/>
                                    </a:moveTo>
                                    <a:cubicBezTo>
                                      <a:pt x="827" y="55"/>
                                      <a:pt x="778" y="211"/>
                                      <a:pt x="652" y="330"/>
                                    </a:cubicBezTo>
                                    <a:cubicBezTo>
                                      <a:pt x="526" y="449"/>
                                      <a:pt x="204" y="588"/>
                                      <a:pt x="104" y="713"/>
                                    </a:cubicBezTo>
                                    <a:cubicBezTo>
                                      <a:pt x="4" y="838"/>
                                      <a:pt x="0" y="900"/>
                                      <a:pt x="52" y="1080"/>
                                    </a:cubicBezTo>
                                    <a:cubicBezTo>
                                      <a:pt x="104" y="1260"/>
                                      <a:pt x="365" y="1620"/>
                                      <a:pt x="419" y="1793"/>
                                    </a:cubicBezTo>
                                    <a:cubicBezTo>
                                      <a:pt x="473" y="1966"/>
                                      <a:pt x="384" y="2048"/>
                                      <a:pt x="37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2,2115" path="m862,0c827,55,778,211,652,330c526,449,204,588,104,713c4,838,0,900,52,1080c104,1260,365,1620,419,1793c473,1966,384,2048,374,2115e" stroked="t" o:allowincell="t" style="position:absolute;margin-left:229.65pt;margin-top:57.05pt;width:43.05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619760</wp:posOffset>
                      </wp:positionV>
                      <wp:extent cx="700405" cy="11525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3" h="1815">
                                    <a:moveTo>
                                      <a:pt x="1103" y="0"/>
                                    </a:moveTo>
                                    <a:cubicBezTo>
                                      <a:pt x="1081" y="54"/>
                                      <a:pt x="1094" y="182"/>
                                      <a:pt x="968" y="323"/>
                                    </a:cubicBezTo>
                                    <a:cubicBezTo>
                                      <a:pt x="842" y="464"/>
                                      <a:pt x="461" y="652"/>
                                      <a:pt x="345" y="848"/>
                                    </a:cubicBezTo>
                                    <a:cubicBezTo>
                                      <a:pt x="229" y="1044"/>
                                      <a:pt x="327" y="1339"/>
                                      <a:pt x="270" y="1500"/>
                                    </a:cubicBezTo>
                                    <a:cubicBezTo>
                                      <a:pt x="213" y="1661"/>
                                      <a:pt x="56" y="1750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3,1815" path="m1103,0c1081,54,1094,182,968,323c842,464,461,652,345,848c229,1044,327,1339,270,1500c213,1661,56,1750,0,1815e" stroked="t" o:allowincell="t" style="position:absolute;margin-left:198.1pt;margin-top:48.8pt;width:55.1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5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11480</wp:posOffset>
                      </wp:positionV>
                      <wp:extent cx="2239645" cy="1337310"/>
                      <wp:effectExtent l="5715" t="127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956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7" h="2106">
                                    <a:moveTo>
                                      <a:pt x="1485" y="2106"/>
                                    </a:moveTo>
                                    <a:cubicBezTo>
                                      <a:pt x="1542" y="2076"/>
                                      <a:pt x="1726" y="1993"/>
                                      <a:pt x="1830" y="1933"/>
                                    </a:cubicBezTo>
                                    <a:cubicBezTo>
                                      <a:pt x="1934" y="1873"/>
                                      <a:pt x="2027" y="1808"/>
                                      <a:pt x="2108" y="1746"/>
                                    </a:cubicBezTo>
                                    <a:cubicBezTo>
                                      <a:pt x="2189" y="1684"/>
                                      <a:pt x="2199" y="1682"/>
                                      <a:pt x="2318" y="1558"/>
                                    </a:cubicBezTo>
                                    <a:cubicBezTo>
                                      <a:pt x="2437" y="1434"/>
                                      <a:pt x="2641" y="1165"/>
                                      <a:pt x="2820" y="1003"/>
                                    </a:cubicBezTo>
                                    <a:cubicBezTo>
                                      <a:pt x="2999" y="841"/>
                                      <a:pt x="3286" y="722"/>
                                      <a:pt x="3390" y="583"/>
                                    </a:cubicBezTo>
                                    <a:cubicBezTo>
                                      <a:pt x="3494" y="444"/>
                                      <a:pt x="3527" y="267"/>
                                      <a:pt x="3443" y="171"/>
                                    </a:cubicBezTo>
                                    <a:cubicBezTo>
                                      <a:pt x="3359" y="75"/>
                                      <a:pt x="3207" y="0"/>
                                      <a:pt x="2888" y="6"/>
                                    </a:cubicBezTo>
                                    <a:cubicBezTo>
                                      <a:pt x="2569" y="12"/>
                                      <a:pt x="1829" y="167"/>
                                      <a:pt x="1530" y="208"/>
                                    </a:cubicBezTo>
                                    <a:cubicBezTo>
                                      <a:pt x="1231" y="249"/>
                                      <a:pt x="1260" y="242"/>
                                      <a:pt x="1095" y="253"/>
                                    </a:cubicBezTo>
                                    <a:cubicBezTo>
                                      <a:pt x="930" y="264"/>
                                      <a:pt x="722" y="266"/>
                                      <a:pt x="540" y="276"/>
                                    </a:cubicBezTo>
                                    <a:cubicBezTo>
                                      <a:pt x="358" y="286"/>
                                      <a:pt x="112" y="305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7,2106" path="m1485,2106c1542,2076,1726,1993,1830,1933c1934,1873,2027,1808,2108,1746c2189,1684,2199,1682,2318,1558c2437,1434,2641,1165,2820,1003c2999,841,3286,722,3390,583c3494,444,3527,267,3443,171c3359,75,3207,0,2888,6c2569,12,1829,167,1530,208c1231,249,1260,242,1095,253c930,264,722,266,540,276c358,286,112,305,0,313e" stroked="t" o:allowincell="t" style="position:absolute;margin-left:51.1pt;margin-top:32.4pt;width:176.3pt;height:10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206500</wp:posOffset>
                      </wp:positionV>
                      <wp:extent cx="236220" cy="251460"/>
                      <wp:effectExtent l="5080" t="254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396">
                                    <a:moveTo>
                                      <a:pt x="53" y="396"/>
                                    </a:moveTo>
                                    <a:cubicBezTo>
                                      <a:pt x="82" y="380"/>
                                      <a:pt x="175" y="335"/>
                                      <a:pt x="225" y="299"/>
                                    </a:cubicBezTo>
                                    <a:cubicBezTo>
                                      <a:pt x="275" y="263"/>
                                      <a:pt x="334" y="220"/>
                                      <a:pt x="353" y="179"/>
                                    </a:cubicBezTo>
                                    <a:cubicBezTo>
                                      <a:pt x="372" y="138"/>
                                      <a:pt x="366" y="80"/>
                                      <a:pt x="338" y="51"/>
                                    </a:cubicBezTo>
                                    <a:cubicBezTo>
                                      <a:pt x="310" y="22"/>
                                      <a:pt x="244" y="12"/>
                                      <a:pt x="188" y="6"/>
                                    </a:cubicBezTo>
                                    <a:cubicBezTo>
                                      <a:pt x="132" y="0"/>
                                      <a:pt x="39" y="12"/>
                                      <a:pt x="0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396" path="m53,396c82,380,175,335,225,299c275,263,334,220,353,179c372,138,366,80,338,51c310,22,244,12,188,6c132,0,39,12,0,14e" stroked="t" o:allowincell="t" style="position:absolute;margin-left:39.85pt;margin-top:95pt;width:18.55pt;height: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077595</wp:posOffset>
                      </wp:positionV>
                      <wp:extent cx="354965" cy="342265"/>
                      <wp:effectExtent l="5715" t="3175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39">
                                    <a:moveTo>
                                      <a:pt x="255" y="539"/>
                                    </a:moveTo>
                                    <a:cubicBezTo>
                                      <a:pt x="295" y="510"/>
                                      <a:pt x="454" y="426"/>
                                      <a:pt x="503" y="367"/>
                                    </a:cubicBezTo>
                                    <a:cubicBezTo>
                                      <a:pt x="552" y="308"/>
                                      <a:pt x="559" y="239"/>
                                      <a:pt x="548" y="187"/>
                                    </a:cubicBezTo>
                                    <a:cubicBezTo>
                                      <a:pt x="537" y="135"/>
                                      <a:pt x="494" y="82"/>
                                      <a:pt x="435" y="52"/>
                                    </a:cubicBezTo>
                                    <a:cubicBezTo>
                                      <a:pt x="376" y="22"/>
                                      <a:pt x="267" y="14"/>
                                      <a:pt x="195" y="7"/>
                                    </a:cubicBezTo>
                                    <a:cubicBezTo>
                                      <a:pt x="123" y="0"/>
                                      <a:pt x="41" y="7"/>
                                      <a:pt x="0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,539" path="m255,539c295,510,454,426,503,367c552,308,559,239,548,187c537,135,494,82,435,52c376,22,267,14,195,7c123,0,41,7,0,7e" stroked="t" o:allowincell="t" style="position:absolute;margin-left:48.85pt;margin-top:84.85pt;width:27.9pt;height:2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3450</wp:posOffset>
                      </wp:positionV>
                      <wp:extent cx="764540" cy="55816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5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879">
                                    <a:moveTo>
                                      <a:pt x="795" y="879"/>
                                    </a:moveTo>
                                    <a:cubicBezTo>
                                      <a:pt x="850" y="834"/>
                                      <a:pt x="1060" y="705"/>
                                      <a:pt x="1125" y="616"/>
                                    </a:cubicBezTo>
                                    <a:cubicBezTo>
                                      <a:pt x="1190" y="527"/>
                                      <a:pt x="1204" y="430"/>
                                      <a:pt x="1185" y="346"/>
                                    </a:cubicBezTo>
                                    <a:cubicBezTo>
                                      <a:pt x="1166" y="262"/>
                                      <a:pt x="1129" y="169"/>
                                      <a:pt x="1012" y="114"/>
                                    </a:cubicBezTo>
                                    <a:cubicBezTo>
                                      <a:pt x="895" y="59"/>
                                      <a:pt x="649" y="32"/>
                                      <a:pt x="480" y="16"/>
                                    </a:cubicBezTo>
                                    <a:cubicBezTo>
                                      <a:pt x="311" y="0"/>
                                      <a:pt x="100" y="16"/>
                                      <a:pt x="0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879" path="m795,879c850,834,1060,705,1125,616c1190,527,1204,430,1185,346c1166,262,1129,169,1012,114c895,59,649,32,480,16c311,0,100,16,0,16e" stroked="t" o:allowincell="t" style="position:absolute;margin-left:33.5pt;margin-top:73.5pt;width:60.15pt;height:4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8085</wp:posOffset>
                      </wp:positionV>
                      <wp:extent cx="4591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93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105" cy="22987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720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суток  усилился восточный атмосферный процесс, с которым распространяется новая волна континентального сибирского холода.  Территория    области ещё </w:t>
            </w:r>
            <w:r>
              <w:rPr>
                <w:color w:val="000000"/>
                <w:sz w:val="25"/>
                <w:szCs w:val="25"/>
              </w:rPr>
              <w:t>находилась  в размытом барическом поле, но в большинстве районов вновь установилась очень холодная погода с понижением  среднесуточной</w:t>
            </w:r>
            <w:r>
              <w:rPr>
                <w:sz w:val="25"/>
                <w:szCs w:val="25"/>
              </w:rPr>
              <w:t xml:space="preserve"> температуры воздуха до   -11-14ºС, что    ниже климатической нормы  на 3-6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 дневные часы максимальные термометры   показывали -8-13ºС, сегодня ночью мороз усиливался до  -15-22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зоне малоактивного атмосферного фронта, ориентированного вдоль территории области, днем почти повсеместно выпадал слабый снег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ысота снежного покрова существенно не изменилась и сегодня утром на метеоплощадках колебалась от 13-18 см по западу области до 27-33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отдельных участках под ледяным покровом отмечалось скопление неподвижной и малоподвижной шуги (внутриводного льда). Н</w:t>
            </w:r>
            <w:r>
              <w:rPr>
                <w:color w:val="000000"/>
                <w:sz w:val="25"/>
                <w:szCs w:val="25"/>
              </w:rPr>
              <w:t xml:space="preserve">а </w:t>
            </w:r>
            <w:r>
              <w:rPr>
                <w:sz w:val="25"/>
                <w:szCs w:val="25"/>
              </w:rPr>
              <w:t>Западной Двине в нижнем течении сохранялись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20483176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февраля</w:t>
            </w:r>
            <w:r>
              <w:rPr>
                <w:sz w:val="28"/>
                <w:szCs w:val="28"/>
              </w:rPr>
              <w:t xml:space="preserve"> по восточной половине области минимальная температура воздуха понизится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– до -25 -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ночью </w:t>
            </w:r>
            <w:r>
              <w:rPr>
                <w:i/>
                <w:sz w:val="28"/>
                <w:szCs w:val="28"/>
              </w:rPr>
              <w:t>11-12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– 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ым антициклоном с центром над Балтийским морем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местами изморозь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27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4ºС</w:t>
            </w:r>
            <w:r>
              <w:rPr>
                <w:sz w:val="28"/>
                <w:szCs w:val="28"/>
              </w:rPr>
              <w:t>,                 по восточной половине</w:t>
            </w:r>
            <w:r>
              <w:rPr>
                <w:color w:val="0000FF"/>
                <w:sz w:val="28"/>
                <w:szCs w:val="28"/>
              </w:rPr>
              <w:t xml:space="preserve"> -25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в отдельных районах туман, изморозь, 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5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27 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FF0000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20:00Z</dcterms:created>
  <dc:creator>ООПГМИ</dc:creator>
  <dc:description/>
  <cp:keywords/>
  <dc:language>en-US</dc:language>
  <cp:lastModifiedBy>Admin</cp:lastModifiedBy>
  <cp:lastPrinted>2012-02-09T12:11:00Z</cp:lastPrinted>
  <dcterms:modified xsi:type="dcterms:W3CDTF">2012-02-09T12:20:00Z</dcterms:modified>
  <cp:revision>2</cp:revision>
  <dc:subject/>
  <dc:title> </dc:title>
</cp:coreProperties>
</file>